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ACRONYMS AND OTHER ABBREVIATIONS</w:t>
      </w:r>
    </w:p>
    <w:p>
      <w:pPr>
        <w:pStyle w:val="Normal"/>
        <w:tabs>
          <w:tab w:val="left" w:pos="720" w:leader="none"/>
          <w:tab w:val="left" w:pos="2160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ARI</w:t>
        <w:tab/>
        <w:tab/>
        <w:t>Arctic and Antarctic Research Institut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CIA</w:t>
        <w:tab/>
        <w:t>Arctic Climate Impact Assessment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CSYS</w:t>
        <w:tab/>
        <w:t>Arctic Climate System Study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IRSS</w:t>
        <w:tab/>
        <w:t>Arctic Sea Ice Regime Shipping System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IS</w:t>
        <w:tab/>
        <w:t>Automatic Information Systems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MSA</w:t>
        <w:tab/>
        <w:t>Arctic Marine Shipping Assessment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MSP</w:t>
        <w:tab/>
        <w:t>Arctic Marine Strategic Plan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MSR</w:t>
        <w:tab/>
      </w:r>
      <w:r>
        <w:rPr>
          <w:rStyle w:val="Blue1"/>
          <w:rFonts w:cs="Arial" w:ascii="Arial" w:hAnsi="Arial"/>
          <w:b w:val="false"/>
          <w:sz w:val="22"/>
          <w:szCs w:val="22"/>
          <w:lang w:val="en-GB"/>
        </w:rPr>
        <w:t>Advanced Microwave Scanning Radiometer (EOS)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OPC</w:t>
        <w:tab/>
        <w:t>Atmospheric Observation Panel on Climate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PL</w:t>
        <w:tab/>
        <w:t>UW Applied Physics Laboratory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RCTIC-HYDRA</w:t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>The Arctic Hydrological Cycle Monitoring, Modelling and Assessment Program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SPeCT</w:t>
        <w:tab/>
        <w:t>Antarctic Sea Ice Process &amp; Climat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TCM</w:t>
        <w:tab/>
        <w:t>Antarctic Treaty Consultative Meeting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AS</w:t>
        <w:tab/>
        <w:t>British Antarctic Survey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SH</w:t>
        <w:tab/>
        <w:t>Bundesamt für Seeschiffahrt und Hydrographie (Germany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SIM</w:t>
        <w:tab/>
        <w:t>Baltic Sea Ice Meeting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BUFR</w:t>
        <w:tab/>
        <w:t>Binary Universal Form for the Representation of Meteorological Data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CAS</w:t>
        <w:tab/>
        <w:t>Commission for Atmospheric Sciences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SO</w:t>
        <w:tab/>
        <w:t>Climate of Antarctica and the Southern Ocean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B</w:t>
        <w:tab/>
        <w:t>Capacity Building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BS</w:t>
        <w:tab/>
        <w:t>Commission for Basic Systems (WMO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Cl</w:t>
        <w:tab/>
        <w:t>Commission for Climatology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EOS</w:t>
        <w:tab/>
        <w:t>Committee on Earth Observation Satellites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DMP</w:t>
        <w:tab/>
        <w:t>US NOAA Climate Database Modernization Program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G</w:t>
        <w:tab/>
        <w:t>Correspondence Group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GOS</w:t>
        <w:tab/>
        <w:t>Global Climate Observing System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HRIS</w:t>
        <w:tab/>
        <w:t>Committee on Hydrographic Requirements for Information Systems (IHO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Hy</w:t>
        <w:tab/>
        <w:t>Commission for Hydrology (WMO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IS</w:t>
        <w:tab/>
        <w:t>Canadian Ice Servic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LIC</w:t>
        <w:tab/>
        <w:t>Climate and Cryosphere project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LIVAR</w:t>
        <w:tab/>
        <w:t>Climate Variability and Predictability (WCRP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MM</w:t>
        <w:tab/>
        <w:t>Commission for Marine Meteorology (WMO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ADS</w:t>
        <w:tab/>
        <w:t>Comprehensive Ocean Atmosphere Data Set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MNAP</w:t>
        <w:tab/>
        <w:t>Council of Managers of National Antarctic Programs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MPASS</w:t>
        <w:tab/>
        <w:t>Comprehensive Meteorological dataset of active IPY Antarctic measurement phase for Scientific and applied Studies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MSAR</w:t>
        <w:tab/>
        <w:t>Sub-Committee on Radio-communications, Search, and Rescue (IMO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 xml:space="preserve">CPRNW </w:t>
        <w:tab/>
        <w:t>Commission</w:t>
      </w:r>
      <w:r>
        <w:rPr>
          <w:rFonts w:cs="Arial" w:ascii="Arial" w:hAnsi="Arial"/>
          <w:sz w:val="22"/>
          <w:lang w:val="en-GB"/>
        </w:rPr>
        <w:t xml:space="preserve"> on the Promulgation of Radio Navigational Warnings (IHO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RYOS</w:t>
        <w:tab/>
        <w:t>Cryosphere Observing System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SA</w:t>
        <w:tab/>
        <w:t>Canadian Space Agency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&amp;SMWG</w:t>
        <w:tab/>
        <w:t>Colours and Symbols Maintenance Working Group (IHO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BCP</w:t>
        <w:tab/>
        <w:t>Data Buoy Cooperation Panel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MI</w:t>
        <w:tab/>
        <w:t>Danish Meteorological Institut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MPA</w:t>
        <w:tab/>
        <w:t>Data Management Programme Area (JCOMM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MVOS</w:t>
        <w:tab/>
        <w:t>Deployed-Mode VOS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PM</w:t>
        <w:tab/>
        <w:t>Disaster Prevention and Mitigation Programme (WMO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SMP</w:t>
        <w:tab/>
        <w:t>Defense Meteorological Satellite Program (USA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ASE</w:t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>Equal-Area Scalable Earth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C</w:t>
        <w:tab/>
        <w:t>WMO Executive Council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CDIS</w:t>
        <w:tab/>
        <w:t>Electronic Chart Display Information System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CIMO</w:t>
        <w:tab/>
        <w:t>Russian Unified System of Information on World Ocean Conditions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CS</w:t>
        <w:tab/>
        <w:t>Electronic Navigation System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CV</w:t>
        <w:tab/>
        <w:t>Essential Climate Variabl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GOS</w:t>
        <w:tab/>
        <w:t>Evolution of the Global Observing System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NC</w:t>
        <w:tab/>
        <w:t>Electronic Navigational Charts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NCIO</w:t>
        <w:tab/>
        <w:t>Electronic Navigational Chart Ice Objects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NVISAT</w:t>
        <w:tab/>
        <w:t>Environmental Satellit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OS</w:t>
        <w:tab/>
      </w:r>
      <w:r>
        <w:rPr>
          <w:rStyle w:val="Blue1"/>
          <w:rFonts w:cs="Arial" w:ascii="Arial" w:hAnsi="Arial"/>
          <w:b w:val="false"/>
          <w:sz w:val="22"/>
          <w:szCs w:val="22"/>
          <w:lang w:val="en-GB"/>
        </w:rPr>
        <w:t>Earth Observing System (NASA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SA</w:t>
        <w:tab/>
        <w:t>European Space Agency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SRI</w:t>
        <w:tab/>
      </w:r>
      <w:r>
        <w:rPr>
          <w:rFonts w:cs="Arial" w:ascii="Arial" w:hAnsi="Arial"/>
          <w:bCs/>
          <w:sz w:val="22"/>
          <w:szCs w:val="22"/>
          <w:lang w:val="en-GB"/>
        </w:rPr>
        <w:t>Environmental Systems Research Institut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T</w:t>
        <w:tab/>
        <w:t>Expert Team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TMAES</w:t>
        <w:tab/>
        <w:t>Expert Team on Marine Accident Emergency Support (JCOMM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TMC</w:t>
        <w:tab/>
        <w:t>Expert Team on Marine Climatology (JCOMM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TMSS</w:t>
        <w:tab/>
        <w:t>Expert Team on Maritime Safety Services (JCOMM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TSI</w:t>
        <w:tab/>
        <w:t>Expert Team on Sea Ice (JCOMM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TWS</w:t>
        <w:tab/>
        <w:t>Expert Team on Wind Waves and Storm Surges (JCOMM)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U</w:t>
        <w:tab/>
        <w:t>European Un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UMETSAT</w:t>
        <w:tab/>
        <w:t>European Organization for the Exploitation of Meteorological Satellites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WG</w:t>
        <w:tab/>
        <w:t>Environmental Working Group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IMR</w:t>
        <w:tab/>
        <w:t>Finnish Institute of Marine Research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CMP</w:t>
        <w:tab/>
        <w:t>GCOS Climate Monitoring Principles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COS</w:t>
        <w:tab/>
        <w:t>Global Climate Observing System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DSIDB</w:t>
        <w:tab/>
        <w:t>Global Digital Sea Ice Data Bank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EO</w:t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>Group on Earth Observation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GEOSS</w:t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>Global Earth Observation System of Systems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IS</w:t>
        <w:tab/>
        <w:t>Geographic Information System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GMDSS</w:t>
        <w:tab/>
        <w:t>Global Maritime Distress and Safety System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MES</w:t>
        <w:tab/>
        <w:t>Global Monitoring of Environment and Security Programm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ML</w:t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>Geography Markup Languag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ODAE</w:t>
        <w:tab/>
        <w:t>Global Ocean Data Assimilation Experiment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OOS</w:t>
        <w:tab/>
        <w:t>Global Ocean Observing System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HF</w:t>
        <w:tab/>
        <w:t>High Frequency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GMIO</w:t>
        <w:tab/>
        <w:t>Harmonization Group on Marine Information Objects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MC</w:t>
        <w:tab/>
        <w:t>Hydrometeorological Centre in Moscow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ABP</w:t>
        <w:tab/>
        <w:t>International Arctic Buoy Programm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ALA</w:t>
        <w:tab/>
        <w:t>International Association of Lighthouse Authorities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AOOS</w:t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>Integrated Arctic Ocean Observing System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ASOA</w:t>
        <w:tab/>
      </w:r>
      <w:r>
        <w:rPr>
          <w:rFonts w:cs="Arial" w:ascii="Arial" w:hAnsi="Arial"/>
          <w:bCs/>
          <w:color w:val="000000"/>
          <w:sz w:val="22"/>
          <w:szCs w:val="22"/>
          <w:lang w:val="en-GB"/>
        </w:rPr>
        <w:t>International Arctic System for Observing the Atmospher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CEMON</w:t>
        <w:tab/>
        <w:t>Sea Ice Monitoring in the Polar Regions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COADS</w:t>
        <w:tab/>
        <w:t>International Comprehensive Ocean-Atmosphere Data Set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CS</w:t>
        <w:tab/>
        <w:t>International Chamber of Shipping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CSU</w:t>
        <w:tab/>
        <w:t>International Council for Scienc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EC</w:t>
        <w:tab/>
        <w:t>International Electro-technical Commission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GOS</w:t>
        <w:tab/>
        <w:t>Integrated Global Observing Strategy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HB</w:t>
        <w:tab/>
        <w:t>International Hydrographic Bureau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HO</w:t>
        <w:tab/>
        <w:t>International Hydrographic Organization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ICWG</w:t>
        <w:tab/>
        <w:t>International Ice Charting Working Group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IP</w:t>
        <w:tab/>
        <w:t>International Ice Patrol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MB</w:t>
        <w:tab/>
        <w:t>Ice Mass Balanc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MO</w:t>
        <w:tab/>
        <w:t>International Maritime Organization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MO</w:t>
        <w:tab/>
        <w:t>Icelandic Meteorological Offic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MMA</w:t>
        <w:tab/>
        <w:t>International Maritime Meteorological Archiv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MMSC</w:t>
        <w:tab/>
        <w:t>International Maritime Met-Ocean Services Conference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MSO</w:t>
        <w:tab/>
        <w:t>International Mobile Satellite Organization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OC</w:t>
        <w:tab/>
        <w:t>Intergovernmental Oceanographic Commission (of UNESCO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PAB</w:t>
        <w:tab/>
        <w:t>International Programme for Antarctic Buoys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PO</w:t>
        <w:tab/>
        <w:t>IPY International Programme Offic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PY</w:t>
        <w:tab/>
        <w:t>International Polar Year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900" w:hanging="90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SO</w:t>
        <w:tab/>
        <w:tab/>
        <w:t>International Standards Organization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WICOS</w:t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>Integrated Weather, Sea Ice and Ocean Service System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JC</w:t>
        <w:tab/>
        <w:t>WMO/ICSU Joint Committee (IPY)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JCOMM</w:t>
        <w:tab/>
        <w:t>Joint WMO/IOC Technical Commission for Oceanography and Marine Meteorology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JEWL</w:t>
        <w:tab/>
        <w:t>Cross-JCOMM Pilot Project on Extreme Water Level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JMA</w:t>
        <w:tab/>
        <w:t>Japan Meteorological Agency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KSAT</w:t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Kongsberg </w:t>
      </w:r>
      <w:r>
        <w:rPr>
          <w:rFonts w:cs="Arial" w:ascii="Arial" w:hAnsi="Arial"/>
          <w:bCs/>
          <w:color w:val="000000"/>
          <w:sz w:val="22"/>
          <w:szCs w:val="22"/>
          <w:lang w:val="en-GB"/>
        </w:rPr>
        <w:t>Satellite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Services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LDC</w:t>
        <w:tab/>
        <w:t>Least Developed Countries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ACICE</w:t>
        <w:tab/>
        <w:t>Manual of Standards Procedures for Observing and Reporting Ice Conditions (Canada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AES</w:t>
        <w:tab/>
        <w:t>Marine Accident Emergency Support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AN</w:t>
        <w:tab/>
        <w:t>Management Committee (JCOMM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CSS</w:t>
        <w:tab/>
        <w:t>Marine Climatological Summaries Scheme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DA</w:t>
        <w:tab/>
        <w:t>Macdonald, Dettwiler and Associates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MIO</w:t>
        <w:tab/>
        <w:t>Marine Information Object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MIZ</w:t>
        <w:tab/>
        <w:t>Marginal Ice Zone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MSM</w:t>
        <w:tab/>
        <w:t>Marine Meteorological Services Monitoring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OCS</w:t>
        <w:tab/>
        <w:t>Marine and Oceanographic Climatological Summaries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ODIS</w:t>
        <w:tab/>
        <w:t>Moderate Resolution Imaging Spectrometer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oU</w:t>
        <w:tab/>
        <w:t>Memorandum of Understanding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SC</w:t>
        <w:tab/>
        <w:t>MCSS Summaries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SI</w:t>
        <w:tab/>
        <w:t>Maritime safety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SS</w:t>
        <w:tab/>
        <w:t>Maritime Safety Services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ySQL</w:t>
        <w:tab/>
        <w:t>Structured Query Language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AIS</w:t>
        <w:tab/>
        <w:t>North American Ice Service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ASA</w:t>
        <w:tab/>
        <w:t>National Aeronautics and Space Administration (USA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ATO</w:t>
        <w:tab/>
        <w:t>North Atlantic Treaty Organization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AVO</w:t>
        <w:tab/>
        <w:t>US Naval Oceanographic Offic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COM</w:t>
        <w:tab/>
        <w:t>Navy Coastal Ocean Model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EARGOOS</w:t>
        <w:tab/>
        <w:t>North-East Asian Regional GOOS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NIC </w:t>
        <w:tab/>
        <w:t>National Ice Center (USA)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MEFC</w:t>
        <w:tab/>
        <w:t>National Marine Environment Forecast Centre (China)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NMS</w:t>
        <w:tab/>
        <w:t>National Meteorological Service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OAA</w:t>
        <w:tab/>
        <w:t>National Oceanographic and Atmospheric Administration (USA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ODC</w:t>
        <w:tab/>
        <w:t>National Oceanographic Data Center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OGAPS</w:t>
        <w:tab/>
      </w:r>
      <w:r>
        <w:rPr>
          <w:rFonts w:cs="Arial" w:ascii="Arial" w:hAnsi="Arial"/>
          <w:bCs/>
          <w:color w:val="000000"/>
          <w:sz w:val="22"/>
          <w:szCs w:val="22"/>
          <w:lang w:val="en-GB"/>
        </w:rPr>
        <w:t>Navy's Operational Global Atmospheric Prediction System (USA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SIDC</w:t>
        <w:tab/>
      </w:r>
      <w:r>
        <w:rPr>
          <w:rFonts w:cs="Arial" w:ascii="Arial" w:hAnsi="Arial"/>
          <w:bCs/>
          <w:color w:val="000000"/>
          <w:sz w:val="22"/>
          <w:szCs w:val="22"/>
          <w:lang w:val="en-GB"/>
        </w:rPr>
        <w:t>National Snow and Ice Data Center (USA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SF</w:t>
        <w:tab/>
        <w:t>National Science Foundation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SR</w:t>
        <w:tab/>
        <w:t>Northern Sea Rout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WP</w:t>
        <w:tab/>
        <w:t>Numerical Weather Prediction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FS</w:t>
        <w:tab/>
        <w:t>Ocean Forecasting System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I</w:t>
        <w:tab/>
        <w:t>Optimal Interpolation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OPC</w:t>
        <w:tab/>
        <w:t>Ocean Observation Panel on Climat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PA</w:t>
        <w:tab/>
        <w:t>Observations Programme Area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PAG</w:t>
        <w:tab/>
        <w:t>Open Programme Area Group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SL</w:t>
        <w:tab/>
        <w:t>Russian Otto Schmidt Laboratory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AME</w:t>
        <w:tab/>
        <w:t>Arctic Council’s Protection of the Arctic Marine Environment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ANC</w:t>
        <w:tab/>
        <w:t>Naval Combined Antarctic Patrol (Argentina)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IPS</w:t>
        <w:tab/>
        <w:t>Polar Ice Prediction System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MSI</w:t>
        <w:tab/>
        <w:t>Polar Maritime Safety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OC</w:t>
        <w:tab/>
        <w:t>Point of Contact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PSC</w:t>
        <w:tab/>
        <w:t>Polar Science Center (USA)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C</w:t>
        <w:tab/>
        <w:t>Quality Control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MFO</w:t>
        <w:tab/>
        <w:t>Qingdao Marine Forecasting Observatory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ADARSAT</w:t>
        <w:tab/>
        <w:t>Satellite from Canada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AE</w:t>
        <w:tab/>
        <w:t>Russian Antarctic Expedi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ECLAIM</w:t>
        <w:tab/>
        <w:t>ICOADS-related Recovery of Logbooks and International Marine Data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MC</w:t>
        <w:tab/>
        <w:t>Regional Meteorological Center (WMO)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AF</w:t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>Satellite Application Facility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AO</w:t>
        <w:tab/>
        <w:t>Senior Arctic Officials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AR</w:t>
        <w:tab/>
        <w:t>Synthetic Aperture Radar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CAR</w:t>
        <w:tab/>
        <w:t>Scientific Committee on Antarctic Research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CDPM</w:t>
        <w:tab/>
        <w:t>IPY Sub-Committee on Data Policy and Management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COBS</w:t>
        <w:tab/>
        <w:t>IPY Sub-Committee on Observations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CG</w:t>
        <w:tab/>
        <w:t>Services Programme Area (SPA) Coordination Group (JCOMM)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ENC</w:t>
        <w:tab/>
        <w:t>System ENC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G</w:t>
        <w:tab/>
        <w:t>Steering Group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I</w:t>
        <w:tab/>
        <w:t>Sea Ice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IGRID</w:t>
        <w:tab/>
        <w:t>Format for the archival and exchange of sea-ice data in digital form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IR</w:t>
        <w:tab/>
        <w:t>Sea Ice Requirements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HN</w:t>
        <w:tab/>
        <w:t>Naval Hydrographic Service (Argentina)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IMS</w:t>
        <w:tab/>
        <w:t>Sea Ice Mapping System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MARA</w:t>
        <w:tab/>
        <w:t>Argentine Navy Meteorological Service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MHI</w:t>
        <w:tab/>
        <w:t>Swedish Meteorological and Hydrological Institute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MN</w:t>
        <w:tab/>
        <w:t>Argentine National Meteorological Servic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OA</w:t>
        <w:tab/>
        <w:t>State Ocean Administration (China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OG</w:t>
        <w:tab/>
        <w:t>Statement of Guidance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SOLAS</w:t>
        <w:tab/>
        <w:t>International Convention for the Safety of Life at Sea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PA</w:t>
        <w:tab/>
        <w:t>Services Programme Area (JCOMM)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SM/I</w:t>
        <w:tab/>
        <w:t>Special Sensor microwave Imager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ST</w:t>
        <w:tab/>
        <w:t>Sea Surface Temperatur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TG</w:t>
        <w:tab/>
        <w:t>Space Task Group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C</w:t>
        <w:tab/>
        <w:t>Technical Committe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D</w:t>
        <w:tab/>
        <w:t>Technical Document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G</w:t>
        <w:tab/>
        <w:t>Task Group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ORPEX</w:t>
        <w:tab/>
        <w:t>Observing System Research and Predictability Experiment (WMO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LO</w:t>
        <w:tab/>
        <w:t>Top Level Objectives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R</w:t>
        <w:tab/>
        <w:t>Terms of Referenc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SMAD</w:t>
        <w:tab/>
        <w:t>Transfer Standard Maintenance and Application Development (IHO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T</w:t>
        <w:tab/>
        <w:t>Task Team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LS</w:t>
        <w:tab/>
        <w:t>Upward Looking Sonar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NESCO</w:t>
        <w:tab/>
        <w:t>United Nations Educational, Scientific and Cultural Organization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RD</w:t>
        <w:tab/>
        <w:t>User Requirement Document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SIABP</w:t>
        <w:tab/>
        <w:t>US Interagency Arctic Buoy Programm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W</w:t>
        <w:tab/>
        <w:t>University of Washington (USA)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OS</w:t>
        <w:tab/>
        <w:t>Voluntary Observing Ship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CP</w:t>
        <w:tab/>
        <w:t>World Climate Programme (WMO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CRP</w:t>
        <w:tab/>
        <w:t>World Climate Research Programm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G</w:t>
        <w:tab/>
        <w:t>Working Group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GAM</w:t>
        <w:tab/>
        <w:t>Working Group on Antarctic Meteorology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IS</w:t>
        <w:tab/>
        <w:t>WMO Information System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MO</w:t>
        <w:tab/>
        <w:t>World Meteorological Organiz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OCE</w:t>
        <w:tab/>
        <w:t>World Ocean Circulation Experiment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S</w:t>
        <w:tab/>
        <w:t>Wind Waves and Storm Surges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WNWS</w:t>
        <w:tab/>
        <w:t>Worldwide Navigational Warning Service (IHO/IMO)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WW</w:t>
        <w:tab/>
        <w:t>World Weather Watch (WMO)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XML</w:t>
        <w:tab/>
        <w:t>Extensible Markup Languag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49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536" w:leader="none"/>
        <w:tab w:val="right" w:pos="9639" w:leader="none"/>
      </w:tabs>
      <w:rPr/>
    </w:pPr>
    <w:r>
      <w:rPr>
        <w:rFonts w:cs="Arial" w:ascii="Arial" w:hAnsi="Arial"/>
        <w:sz w:val="22"/>
        <w:szCs w:val="22"/>
        <w:lang w:val="fr-CA"/>
      </w:rPr>
      <w:tab/>
      <w:t>ETSI-IV GDSIDB-XII/Doc 1.2(3)</w:t>
      <w:tab/>
      <w:t xml:space="preserve">Page </w:t>
    </w:r>
    <w:r>
      <w:rPr>
        <w:rFonts w:cs="Arial" w:ascii="Arial" w:hAnsi="Arial"/>
        <w:sz w:val="22"/>
        <w:szCs w:val="22"/>
        <w:lang w:val="fr-CA"/>
      </w:rPr>
      <w:fldChar w:fldCharType="begin"/>
    </w:r>
    <w:r>
      <w:rPr>
        <w:sz w:val="22"/>
        <w:szCs w:val="22"/>
        <w:rFonts w:cs="Arial" w:ascii="Arial" w:hAnsi="Arial"/>
        <w:lang w:val="fr-CA"/>
      </w:rPr>
      <w:instrText xml:space="preserve"> PAGE </w:instrText>
    </w:r>
    <w:r>
      <w:rPr>
        <w:sz w:val="22"/>
        <w:szCs w:val="22"/>
        <w:rFonts w:cs="Arial" w:ascii="Arial" w:hAnsi="Arial"/>
        <w:lang w:val="fr-CA"/>
      </w:rPr>
      <w:fldChar w:fldCharType="separate"/>
    </w:r>
    <w:r>
      <w:rPr>
        <w:sz w:val="22"/>
        <w:szCs w:val="22"/>
        <w:rFonts w:cs="Arial" w:ascii="Arial" w:hAnsi="Arial"/>
        <w:lang w:val="fr-CA"/>
      </w:rPr>
      <w:t>4</w:t>
    </w:r>
    <w:r>
      <w:rPr>
        <w:sz w:val="22"/>
        <w:szCs w:val="22"/>
        <w:rFonts w:cs="Arial" w:ascii="Arial" w:hAnsi="Arial"/>
        <w:lang w:val="fr-C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639" w:leader="none"/>
      </w:tabs>
      <w:rPr/>
    </w:pPr>
    <w:r>
      <w:rPr>
        <w:rFonts w:cs="Arial" w:ascii="Arial" w:hAnsi="Arial"/>
        <w:lang w:val="fr-CA"/>
      </w:rPr>
      <w:tab/>
      <w:t>ETSI-IV GDSIDB-XII/Doc 1.2(3)</w:t>
      <w:tab/>
      <w:t xml:space="preserve">Page </w:t>
    </w:r>
    <w:r>
      <w:rPr>
        <w:rFonts w:cs="Arial" w:ascii="Arial" w:hAnsi="Arial"/>
        <w:lang w:val="fr-CA"/>
      </w:rPr>
      <w:fldChar w:fldCharType="begin"/>
    </w:r>
    <w:r>
      <w:rPr>
        <w:rFonts w:cs="Arial" w:ascii="Arial" w:hAnsi="Arial"/>
        <w:lang w:val="fr-CA"/>
      </w:rPr>
      <w:instrText xml:space="preserve"> PAGE </w:instrText>
    </w:r>
    <w:r>
      <w:rPr>
        <w:rFonts w:cs="Arial" w:ascii="Arial" w:hAnsi="Arial"/>
        <w:lang w:val="fr-CA"/>
      </w:rPr>
      <w:fldChar w:fldCharType="separate"/>
    </w:r>
    <w:r>
      <w:rPr>
        <w:rFonts w:cs="Arial" w:ascii="Arial" w:hAnsi="Arial"/>
        <w:lang w:val="fr-CA"/>
      </w:rPr>
      <w:t>1</w:t>
    </w:r>
    <w:r>
      <w:rPr>
        <w:rFonts w:cs="Arial" w:ascii="Arial" w:hAnsi="Arial"/>
        <w:lang w:val="fr-C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C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Blue1">
    <w:name w:val="blue1"/>
    <w:basedOn w:val="DefaultParagraphFont"/>
    <w:qFormat/>
    <w:rPr>
      <w:rFonts w:ascii="Verdana" w:hAnsi="Verdana" w:cs="Verdana"/>
      <w:b/>
      <w:bCs/>
      <w:color w:val="5155FF"/>
      <w:sz w:val="15"/>
      <w:szCs w:val="15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9:24:00Z</dcterms:created>
  <dc:creator>John Falkingham</dc:creator>
  <dc:description/>
  <cp:keywords>ETSI-IV</cp:keywords>
  <dc:language>en-US</dc:language>
  <cp:lastModifiedBy>John Falkingham</cp:lastModifiedBy>
  <dcterms:modified xsi:type="dcterms:W3CDTF">2010-02-28T19:31:00Z</dcterms:modified>
  <cp:revision>1</cp:revision>
  <dc:subject/>
  <dc:title>ACRONYMS AND OTHER ABBREVIATIONS</dc:title>
</cp:coreProperties>
</file>